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8248344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2418225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093685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